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-28575</wp:posOffset>
                </wp:positionV>
                <wp:extent cx="6448425" cy="286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86702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72"/>
                                <w:szCs w:val="72"/>
                              </w:rPr>
                              <w:t xml:space="preserve">ВЕСТНИК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96"/>
                                <w:szCs w:val="9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72"/>
                                <w:szCs w:val="72"/>
                              </w:rPr>
                              <w:t>№ 25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t>Остяцкого сельсовет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периодическое печатное издание орга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местного самоуправления Остяцкого сельсовет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Северного района Новосибирской област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t>Учреждено 10 сентября 2007 года                                                      10 декабря 2015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7.75pt;height:225.75pt;mso-wrap-distance-left:9pt;mso-wrap-distance-right:9pt;mso-wrap-distance-top:0pt;mso-wrap-distance-bottom:0pt;margin-top:-2.25pt;mso-position-vertical-relative:text;margin-left:121.9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72"/>
                          <w:szCs w:val="72"/>
                        </w:rPr>
                        <w:t xml:space="preserve">ВЕСТНИК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96"/>
                          <w:szCs w:val="9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72"/>
                          <w:szCs w:val="72"/>
                        </w:rPr>
                        <w:t>№ 25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  <w:t>Остяцкого сельсовет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периодическое печатное издание орган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местного самоуправления Остяцкого сельсовет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Северного района Новосибирской области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/>
                        <w:t>Учреждено 10 сентября 2007 года                                                      10 декабря 201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ОСТЯ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В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я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-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7.12.2015                           с.Остяцк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решение 42 сессии № 3 от 19.12.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местном бюджете Остя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ерного района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лановый период 2016 и 201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Совет депутатов Остяц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Внести изменения в решение 42-сессии № 3  от 19.12.2014 года «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ном бюджете Остяцкого сельсовета Северного района Новосибирской области на 2015 год и плановый период 2016 и 201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1.1.  В ведомственную структуру доходов ( приложение № 3 таблица 1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2.  В ведомственную структуру расходов ( приложение № 4, таблица 1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3. В ведомственную структуру расходов ( приложение № 5, таблица 1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4. В источники внутреннего финансирования дефицита местного бюджета (приложение № 8, таблица 1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. Контроль за исполнением данного решения возложить на комиссию по бюджету, налогам и собственности (Веселова В.И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Совета депутатов                          Глава Остяц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тяцкого сельсовета                                           Северного райо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ерного района          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осибирской области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.Ф.Санникова                                                     Л.Я.Лавр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решению    42  -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овета депутатов Остяц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 Севе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осибир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четвёртого созыва от 19.12.2014 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ного бюджета  н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2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"/>
        <w:gridCol w:w="2923"/>
        <w:gridCol w:w="3778"/>
        <w:gridCol w:w="695"/>
        <w:gridCol w:w="265"/>
        <w:gridCol w:w="1254"/>
        <w:gridCol w:w="516"/>
        <w:gridCol w:w="705"/>
        <w:gridCol w:w="1110"/>
        <w:gridCol w:w="1359"/>
      </w:tblGrid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3,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3,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10102021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1050301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е к объектам налогообложения, расположенных в границах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, обладающих земельным участком, расположенных в границах сельских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108040200100001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 1 11 05025 10 0000 12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1169005010000014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ственные доход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5,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1001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9,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3015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2999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3024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4056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52020905410000015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284,8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70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94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ие 4 к решению  42-сессии Совета депутатов Остяцкого сельсовета Северного района Новосибирской области "О местном бюджете Остяцкого сельсовета Северного района Новосибирской области на  2015 год и плановый период 2016 и 2017 годов" от 19.12.2014 №3</w:t>
            </w:r>
          </w:p>
        </w:tc>
      </w:tr>
      <w:tr>
        <w:trPr>
          <w:trHeight w:val="40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ица 1</w:t>
            </w:r>
          </w:p>
        </w:tc>
      </w:tr>
      <w:tr>
        <w:trPr>
          <w:trHeight w:val="108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605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70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3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6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разде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одраздел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ид расходов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323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12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9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власти субъектов РФ,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92,1</w:t>
            </w:r>
          </w:p>
        </w:tc>
      </w:tr>
      <w:tr>
        <w:trPr>
          <w:trHeight w:val="6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42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45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03,1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03,1</w:t>
            </w:r>
          </w:p>
        </w:tc>
      </w:tr>
      <w:tr>
        <w:trPr>
          <w:trHeight w:val="42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7,4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7,4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03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ла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47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20 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20 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9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у отсутствуют военные комиссариаты, за счет средств федераль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12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9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70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24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103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, за счет средств муниципального дорожного фон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85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6,9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121,3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1 00 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05,4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1,22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1,22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8,92</w:t>
            </w:r>
          </w:p>
        </w:tc>
      </w:tr>
      <w:tr>
        <w:trPr>
          <w:trHeight w:val="40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49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51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1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по благоустройству территории Остяцкого сельсовета Северного района Новосибирской обла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1,6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13,9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5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5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183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чреждение жилищно-коммунального хозяйства Остяцкого сельсовета Северного района Новосибирской обла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3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еятельности учреждений жилищно-коммуналь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3,8</w:t>
            </w:r>
          </w:p>
        </w:tc>
      </w:tr>
      <w:tr>
        <w:trPr>
          <w:trHeight w:val="12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52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 казенных учреждений , за исключением фонда оплаты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3,1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3,1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42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45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688,6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688,6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в сфере культур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688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688,6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1,4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 казенных учреждений , за исключением фонда оплаты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,3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8,9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6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2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</w:tr>
      <w:tr>
        <w:trPr>
          <w:trHeight w:val="3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в области социальной полит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енс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звитие физической культуры и спорта в Северном районе Новосибирской обла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0 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Физкультурно-оздоровительная работа и спортивные мероприя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8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55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35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2"/>
        <w:gridCol w:w="1134"/>
        <w:gridCol w:w="893"/>
        <w:gridCol w:w="831"/>
        <w:gridCol w:w="423"/>
        <w:gridCol w:w="637"/>
        <w:gridCol w:w="477"/>
        <w:gridCol w:w="482"/>
        <w:gridCol w:w="652"/>
        <w:gridCol w:w="604"/>
        <w:gridCol w:w="1219"/>
        <w:gridCol w:w="237"/>
        <w:gridCol w:w="932"/>
        <w:gridCol w:w="1152"/>
      </w:tblGrid>
      <w:tr>
        <w:trPr>
          <w:trHeight w:val="1995" w:hRule="atLeast"/>
        </w:trPr>
        <w:tc>
          <w:tcPr>
            <w:tcW w:w="670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4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ие 5 к решению  42-сессии Совета депутатов Остяцкого сельсовета Северного района Новосибирской области "О местном бюджете Остяцкого сельсовета Северного района Новосибирской области на  2015 год и плановый период 2016 и 2017 годов" от 19.12.2014 №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0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ица 1</w:t>
            </w:r>
          </w:p>
        </w:tc>
      </w:tr>
      <w:tr>
        <w:trPr>
          <w:trHeight w:val="1080" w:hRule="atLeast"/>
        </w:trPr>
        <w:tc>
          <w:tcPr>
            <w:tcW w:w="12363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ов на 2014 го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91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Код ведомственной классификации</w:t>
            </w:r>
          </w:p>
        </w:tc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Сумм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ГРБС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раздел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одраздел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ид расходов</w:t>
            </w:r>
          </w:p>
        </w:tc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323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6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власти субъектов РФ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9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70 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92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03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03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90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3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90 84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20 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20 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у отсутствуют военные комиссариаты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51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Непрограммная часть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90 18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,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6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10 04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121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1 00 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51 40 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05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05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1,2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1,2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8,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2 03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51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1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Мероприятия по благоустройству территории Остяцкого сельсовета Северного района Новосиби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1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13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5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5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9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3 06 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183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чреждение жилищно-коммунального хозяйства Остяцкого сельсовета Северного района Новосиби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3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Обеспечение деятельности учреждений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3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Фонд оплаты труда и страхови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6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 казенных учреждений 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3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23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8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4 00 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68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68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68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688,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1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иные выплаты персоналу казенных учреждений 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,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8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 00 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11 70 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7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Расход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енс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1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1 02 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Развитие физической культуры и спорта в Северном районе Новосиби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0 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Физкультурно-оздоровительная работа и спортивные мероприя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0 05 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6555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8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2 сессии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тяцкого сельсовета  Север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вёрт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19.12.2014г  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3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таб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С  Т О Ч Н И К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нутреннего финансирования дефицита  мест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2015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ыс.руб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5"/>
        <w:gridCol w:w="5141"/>
        <w:gridCol w:w="1815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О  Д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30000000000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300001000007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300001000008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500000000005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424,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502011000005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424,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500000000006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5,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502011000006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5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 ДЕПУТАТОВ ОСТЯЦ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В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-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7.12.2015                                 с.Остяцк 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схемы теплоснабжения с.Остяцк, Остяцкого сельсовета Северного района Новосибирской области на 2015-2019 г.г. и период до 2030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 от 29.12.2004 года № 190-ФЗ (в редакции от 24.07.2013),   Федеральным законом от 06.10.2003 № 131-ФЗ « Об общих принципах организации местного самоуправления в Российской Федерации»,  Уставом Остяцкого сельсовета, Совет депутатов Остяц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 Е Ш И 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Утвердить схему теплоснабжения с.Остяцк, Остяцкого сельсовета Северного района Новосибирской области на 2015-2019 г.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иод до 203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Опубликовать настоящее решение в периодическом печатном издании «Вестник Остяцкого сельсовета».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м решения возложить на комиссию по социальной политике и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Совета депутатов                          Глава Остяц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тяцкого сельсовета                                           Северного райо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ерного района          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осибирской области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.Ф.Санникова                                                     Л.Я.Лав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ТЯЦКОГО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ЕВЕР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-й с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7.12.2015                                                 с.Остяцк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вета депутатов Остяц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ерного района Новосибирской области от 26.08.2015 года №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 депутатов  Остяцкого сельсовета Северного района Новосибирской област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сти в решение Совета депутатов Остяцкого сельсовета Северного района Новосибирской области от 26.08.2015 года № 4 «О передаче администрации Северного района Новосибирской области отдельных полномочий по исполнению местного бюджета Остяцкого сельсовета Северного района Новосибирской области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Дополнить решение подпунктом г) пункта 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) предоставление в орган Федерального казначейства расчетных документов для осуществления кассовых выплат из местного бюджета после осуществления санкционирования оплаты денежных обязательств получателей средств местного бюджета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Администрации Остяцкого сельсовета Северного района Новосибирской области  заключить, дополнительное соглашение к соглашению о передаче администрации Северного района Новосибирской области отдельных полномочий по исполнению местного бюджета Остяцкого сельсовета Северного района Новосибирской области от 26.08.2015 года  № 4, в соответствии с прилагаемой формой (Приложение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 Опубликовать настоящее решение в периодическом печатном издании «Вестник Остяцкого сельсовета» и разместить на официальном сайте Северного района Новосибирской области в разделе «Поселения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яцкого сельсовет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ерного района Новосибирской области                                                              Н.Ф. Санникова</w:t>
        <w:tab/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тяцкого сельсовета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верного района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осибирской области  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07.12.2015  № 3 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 соглашению о передаче администрации Северного района Новосибирской области отдельных полномочий по исполнению местного бюджета Остяцкого сельсовета Северного района Новосибирской области от 26.08.2015 года № 4 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. Остяцк </w:t>
        <w:tab/>
        <w:tab/>
        <w:tab/>
        <w:tab/>
        <w:tab/>
        <w:tab/>
        <w:tab/>
        <w:tab/>
        <w:t xml:space="preserve">       «__»_________2015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Администрация Остяцкого сельсовета Северного района Новосибирской  области, именуемая в дальнейшем «Администрация поселения», в лице Главы Остяцкого сельсовета Северного района Новосибирской области ______________________, действующего на основании Устава Остяцкого сельсовета Северного района Новосибирской области, с одной стороны, и администрация  Северного района Новосибирской области, именуемая в дальнейшем «Администрация района», в лице Главы Северного района Новосибирской области __________________, действующего на </w:t>
        <w:tab/>
        <w:t>основании Устава Северного района Новосибирской области, с другой стороны, в дальнейшем именуемые «Стороны», заключили настоящее дополнительное соглашение к соглашению о передаче администрации Северного района Новосибирской области отдельных полномочий по исполнению местного бюджета Остяцкого сельсовета Северного района Новосибирской области от ______ 2015 года № __ (далее по тексту – Соглашение) 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ь Соглашение: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унктом г) пункта 1.1. следующего содержания: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)  предоставление в орган Федерального казначейства расчетных документов для осуществления кассовых выплат из местного бюджета после осуществления санкционирования оплаты денежных обязательств получателей средств местного бюджет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остальные условия Соглашения, не затронутые настоящим дополнительным соглашением,  остаются без 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дополнительное соглашение вступает в силу с 01 января 2016 года  и является неотъемлемой частью Согла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Настоящее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68"/>
        <w:gridCol w:w="964"/>
        <w:gridCol w:w="4699"/>
      </w:tblGrid>
      <w:tr>
        <w:trPr/>
        <w:tc>
          <w:tcPr>
            <w:tcW w:w="43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посел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лава Остяц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евер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 ФИ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райо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лава Север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ФИО</w:t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)                                                                                           (подпись)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                            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ТЯ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В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2.20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с. Остяцк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№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главы Остяцкого сельсовета Северного района Новосибирской области № 30 от 01.10.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и законами  Российской Федерации от 25.12.2008 № 273-ФЗ «О противодействии коррупции», от 02.03.2007 № 25-ФЗ «О муниципальной службе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 Внести  изменения в постановление главы Остяцкого сельсовета Северного района Новосибирской области № 30 от 01.10.2010 «О комиссии по соблюдению требований к служебному поведению муниципальных служащих администрации Остяцкого сельсовета Северного района  Новосибирской области и урегулированию конфликтов интере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2. Состав комиссии по соблюдению требований к служебному поведению муниципальных служащих администрации Остяцкого сельсовета Северного района  Новосибирской области и урегулированию конфликтов интересов чита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и по соблюдению требований к служебному поведению муниципальных служащих администрации Остяцкого сельсовета Север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 Новосибирской области и урегулированию конфликтов интере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7"/>
        <w:gridCol w:w="458"/>
        <w:gridCol w:w="6043"/>
      </w:tblGrid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врова Людми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 Остяцкого сельсовета  Северного района Новосибирской области, председатель комисс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рюкова Валентин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Остяцкая ОШ Северн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елова Валентина Ильинич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МКОУ Остяцкая ОШ  Северного района Новосибирской области, секретарь комисс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рков Геннадий Никола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МКОУ Остяцкая ОШ  Северного района Новосибирской области, член комисс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ркова Татьяна Георг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К «Остяцкий СДК»  Северного района Новосибирской области, член комиссии;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3. Разместить настоящее постановление на официальном сайте Администрации Северного района Новосибирской области в разделе «Поселения» и опубликовать в периодическом печатном издании «Вестник Остяц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4.  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Я.Лав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ТЯ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В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 О С Т А Н О В Л Е Н И Е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2.2015                                            с.Остяцк                                               №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главы Остяц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го района Новосибирской области  от 14.05.2015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В соответствии с Федеральным законом от 02.06.2006 № 59-ФЗ «О порядке рассмотрения обращений граждан Российской Федерации», в целях приведения в соответствие с действующим законодательст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1. Внести следующие изменения в «Инструкцию о порядке организации работы с обращениями граждан и проведению личного приёма граждан в администрации Остяцкого  сельсовета Северного района Новосибирской области», утверждённую постановлением Главы Остяцкого сельсовета Северного района Новосибирской области № 3 от 14.05.2015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1.1. Статью </w:t>
      </w:r>
      <w:r>
        <w:rPr>
          <w:rFonts w:eastAsia="Calibri" w:cs="Times New Roman" w:ascii="Times New Roman" w:hAnsi="Times New Roman" w:eastAsiaTheme="minorHAnsi"/>
          <w:sz w:val="24"/>
          <w:szCs w:val="24"/>
          <w:lang w:val="en-US" w:eastAsia="en-US"/>
        </w:rPr>
        <w:t>VI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«Личный прием граждан» дополнить пунктом 51 следующего содержания: «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>2. Опубликовать настоящее постановление в периодическом печатном   издании «Вестник Остяцкого сельсовета» и разместить на официальном сайте администрации Северного района Новосибирской области в разделе «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 w:eastAsiaTheme="minorHAnsi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Я. Лаврова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211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b5c02"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0b5c02"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0b5c02"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0b5c02"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0b5c02"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0b5c02"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b5c02"/>
    <w:rPr>
      <w:rFonts w:ascii="Arial" w:hAnsi="Arial" w:eastAsia="Arial" w:cs="Arial"/>
      <w:b/>
      <w:bCs/>
      <w:color w:val="000000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0b5c02"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0b5c02"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0b5c02"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0b5c02"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0b5c02"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9f78e9"/>
    <w:rPr>
      <w:color w:val="0000FF" w:themeColor="hyperlink"/>
      <w:u w:val="single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9f78e9"/>
    <w:rPr>
      <w:rFonts w:ascii="Tahoma" w:hAnsi="Tahoma" w:cs="Tahoma"/>
      <w:sz w:val="16"/>
      <w:szCs w:val="16"/>
    </w:rPr>
  </w:style>
  <w:style w:type="character" w:styleId="Style9" w:customStyle="1">
    <w:name w:val="Название Знак"/>
    <w:basedOn w:val="DefaultParagraphFont"/>
    <w:link w:val="Title"/>
    <w:uiPriority w:val="10"/>
    <w:qFormat/>
    <w:rsid w:val="00c1170c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5471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0b5c0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9f78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da3f58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9"/>
    <w:uiPriority w:val="10"/>
    <w:qFormat/>
    <w:rsid w:val="00c1170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1651d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BC890D-AE76-4D84-AF0D-F869DA43F1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Pages>34</Pages>
  <Words>7442</Words>
  <Characters>42426</Characters>
  <CharactersWithSpaces>49769</CharactersWithSpaces>
  <Paragraphs>9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15:00Z</dcterms:created>
  <dc:creator>ADM</dc:creator>
  <dc:description/>
  <dc:language>en-US</dc:language>
  <cp:lastModifiedBy>Adm</cp:lastModifiedBy>
  <cp:lastPrinted>2015-11-06T08:51:00Z</cp:lastPrinted>
  <dcterms:modified xsi:type="dcterms:W3CDTF">2015-12-16T06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